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kern w:val="0"/>
          <w:sz w:val="2"/>
          <w:szCs w:val="2"/>
        </w:rPr>
      </w:pPr>
      <w:r>
        <w:rPr>
          <w:rFonts w:eastAsia="MS Mincho;ＭＳ 明朝"/>
          <w:kern w:val="0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Arial" w:hAnsi="Arial" w:eastAsia="MS Mincho;ＭＳ 明朝" w:cs="Arial"/>
          <w:kern w:val="0"/>
          <w:sz w:val="40"/>
          <w:szCs w:val="40"/>
        </w:rPr>
      </w:pPr>
      <w:r>
        <w:rPr>
          <w:rFonts w:eastAsia="MS Mincho;ＭＳ 明朝" w:cs="Arial" w:ascii="Arial" w:hAnsi="Arial"/>
          <w:kern w:val="0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51790</wp:posOffset>
                </wp:positionV>
                <wp:extent cx="0" cy="2971800"/>
                <wp:effectExtent l="5080" t="0" r="5080" b="0"/>
                <wp:wrapNone/>
                <wp:docPr id="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7pt" to="36pt,261.65pt" ID="Line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86690</wp:posOffset>
                </wp:positionV>
                <wp:extent cx="0" cy="2921000"/>
                <wp:effectExtent l="5080" t="0" r="5080" b="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7pt" to="27pt,244.65pt" ID="Line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spacing w:before="120" w:after="0"/>
        <w:jc w:val="center"/>
        <w:rPr/>
      </w:pPr>
      <w:r>
        <w:rPr>
          <w:sz w:val="36"/>
          <w:szCs w:val="36"/>
          <w:lang w:val="en-US" w:eastAsia="en-US"/>
        </w:rPr>
        <w:t>ДІЯЛЬНІСТЬ</w:t>
        <w:br/>
        <w:t>ПІДПРИЄМСТВ ПРОМИСЛОВОСТІ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GB"/>
        </w:rPr>
        <w:t>ACTIVITY OF INDUSTRIAL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  <w:lang w:val="en-US"/>
        </w:rPr>
        <w:t>ENTERPRISES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szCs w:val="32"/>
        </w:rPr>
      </w:pPr>
      <w:r>
        <w:rPr>
          <w:rFonts w:cs="Arial" w:ascii="Arial" w:hAnsi="Arial"/>
          <w:i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80pt" filled="f" o:ole="">
            <v:imagedata r:id="rId3" o:title=""/>
          </v:shape>
          <o:OLEObject Type="Embed" ProgID="Excel.Sheet.12" ShapeID="ole_rId2" DrawAspect="Content" ObjectID="_1690112426" r:id="rId2"/>
        </w:object>
      </w:r>
      <w:r>
        <w:rPr>
          <w:lang w:val="en-US" w:eastAsia="en-US"/>
        </w:rPr>
        <w:object w:dxaOrig="3840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35pt;height:180.9pt" filled="f" o:ole="">
            <v:imagedata r:id="rId5" o:title=""/>
          </v:shape>
          <o:OLEObject Type="Embed" ProgID="Excel.Sheet.12" ShapeID="ole_rId4" DrawAspect="Content" ObjectID="_28770944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52095</wp:posOffset>
                </wp:positionV>
                <wp:extent cx="1143000" cy="256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.2pt;mso-wrap-distance-left:9.05pt;mso-wrap-distance-right:9.05pt;mso-wrap-distance-top:0pt;mso-wrap-distance-bottom:0pt;margin-top:19.8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840865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660</wp:posOffset>
                </wp:positionH>
                <wp:positionV relativeFrom="paragraph">
                  <wp:posOffset>511810</wp:posOffset>
                </wp:positionV>
                <wp:extent cx="914400" cy="279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ереробна промислові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40.3pt;mso-position-vertical-relative:text;margin-left:2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ереробна 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950</wp:posOffset>
                </wp:positionH>
                <wp:positionV relativeFrom="paragraph">
                  <wp:posOffset>1737995</wp:posOffset>
                </wp:positionV>
                <wp:extent cx="800100" cy="431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Добувна промисловість і розроблення кар'єр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pt;mso-wrap-distance-left:9.05pt;mso-wrap-distance-right:9.05pt;mso-wrap-distance-top:0pt;mso-wrap-distance-bottom:0pt;margin-top:136.85pt;mso-position-vertical-relative:text;margin-left:278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Добувна промисловість і розроблення кар'є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6660</wp:posOffset>
                </wp:positionH>
                <wp:positionV relativeFrom="paragraph">
                  <wp:posOffset>504190</wp:posOffset>
                </wp:positionV>
                <wp:extent cx="800100" cy="584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Постачання електроенергії, газу, пари та кондиційованого повітря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pt;mso-wrap-distance-left:9.05pt;mso-wrap-distance-right:9.05pt;mso-wrap-distance-top:0pt;mso-wrap-distance-bottom:0pt;margin-top:39.7pt;mso-position-vertical-relative:text;margin-left:395.8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Постачання електроенергії, газу, пари та кондиційованого повіт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950</wp:posOffset>
                </wp:positionH>
                <wp:positionV relativeFrom="paragraph">
                  <wp:posOffset>1739265</wp:posOffset>
                </wp:positionV>
                <wp:extent cx="800100" cy="431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Водопостачання; каналізація, поводження з відходам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pt;mso-wrap-distance-left:9.05pt;mso-wrap-distance-right:9.05pt;mso-wrap-distance-top:0pt;mso-wrap-distance-bottom:0pt;margin-top:136.95pt;mso-position-vertical-relative:text;margin-left:368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Водопостачання; каналізація, поводження з відход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6510</wp:posOffset>
                </wp:positionV>
                <wp:extent cx="5257800" cy="14605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2"/>
                              <w:gridCol w:w="4228"/>
                            </w:tblGrid>
                            <w:tr>
                              <w:trPr/>
                              <w:tc>
                                <w:tcPr>
                                  <w:tcW w:w="4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Україна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Промислові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1.5pt;mso-wrap-distance-left:9pt;mso-wrap-distance-right:9pt;mso-wrap-distance-top:0pt;mso-wrap-distance-bottom:0pt;margin-top:-1.3pt;mso-position-vertical-relative:text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2"/>
                        <w:gridCol w:w="4228"/>
                      </w:tblGrid>
                      <w:tr>
                        <w:trPr/>
                        <w:tc>
                          <w:tcPr>
                            <w:tcW w:w="40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країна</w:t>
                            </w:r>
                          </w:p>
                        </w:tc>
                        <w:tc>
                          <w:tcPr>
                            <w:tcW w:w="42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ромислові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88515</wp:posOffset>
                </wp:positionH>
                <wp:positionV relativeFrom="paragraph">
                  <wp:posOffset>11430</wp:posOffset>
                </wp:positionV>
                <wp:extent cx="3118485" cy="14605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сяг реалізованої продукції (товарів, послу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1.5pt;mso-wrap-distance-left:9pt;mso-wrap-distance-right:9pt;mso-wrap-distance-top:0pt;mso-wrap-distance-bottom:0pt;margin-top:0.9pt;mso-position-vertical-relative:text;margin-left:1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бсяг реалізованої продукції (товарів, послуг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41. Кількість підприємств, кількість зайнятих та найманих працівників на підприємствах </w:t>
        <w:br/>
        <w:t>за видом економічної діяльності "Промисловість"</w:t>
        <w:br/>
        <w:t>Number of enterprises, number of persons employed and employees by type of economic activity "Industry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846"/>
        <w:gridCol w:w="692"/>
        <w:gridCol w:w="935"/>
        <w:gridCol w:w="935"/>
        <w:gridCol w:w="935"/>
        <w:gridCol w:w="935"/>
        <w:gridCol w:w="935"/>
        <w:gridCol w:w="932"/>
      </w:tblGrid>
      <w:tr>
        <w:trPr/>
        <w:tc>
          <w:tcPr>
            <w:tcW w:w="2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827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1,8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2,5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47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5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8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855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142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24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8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0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24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добування кам'яного </w:t>
            </w:r>
            <w:r>
              <w:rPr>
                <w:sz w:val="16"/>
                <w:szCs w:val="16"/>
                <w:lang w:val="ru-RU"/>
              </w:rPr>
              <w:t>|</w:t>
              <w:br/>
            </w:r>
            <w:r>
              <w:rPr>
                <w:sz w:val="16"/>
                <w:szCs w:val="16"/>
              </w:rPr>
              <w:t>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24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4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кам'яного вугілля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24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16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бурого вугілля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добування сирої нафти </w:t>
              <w:br/>
              <w:t>та природного газу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16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природного газу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160" w:before="4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16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залізних руд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руд кольорових мет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838"/>
        <w:gridCol w:w="693"/>
        <w:gridCol w:w="935"/>
        <w:gridCol w:w="935"/>
        <w:gridCol w:w="935"/>
        <w:gridCol w:w="935"/>
        <w:gridCol w:w="935"/>
        <w:gridCol w:w="958"/>
      </w:tblGrid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інших корисних копалин та розроблення кар'єр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добування каменю, </w:t>
              <w:br/>
              <w:t>піску та глин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9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орисних копалин та розроблення кар'єрів, н.в.і.у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надання допоміжних </w:t>
              <w:br/>
              <w:t>послуг у сфері добувної промисловості та розроблення кар'єр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ання нафти та природного газ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надання допоміжних послуг у сфері добування інших </w:t>
            </w: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</w:rPr>
              <w:t>орисних копалин та розроблення кар'єр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60" w:before="80" w:after="0"/>
              <w:ind w:left="57" w:hanging="0"/>
              <w:contextualSpacing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2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39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87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43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42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/>
            </w:pPr>
            <w:r>
              <w:rPr>
                <w:spacing w:val="-18"/>
                <w:sz w:val="16"/>
                <w:szCs w:val="16"/>
              </w:rPr>
              <w:t>10</w:t>
            </w:r>
            <w:r>
              <w:rPr>
                <w:spacing w:val="-18"/>
                <w:sz w:val="16"/>
                <w:szCs w:val="16"/>
                <w:lang w:val="ru-RU"/>
              </w:rPr>
              <w:t>+</w:t>
            </w:r>
            <w:r>
              <w:rPr>
                <w:spacing w:val="-18"/>
                <w:sz w:val="16"/>
                <w:szCs w:val="16"/>
              </w:rPr>
              <w:t>11</w:t>
            </w:r>
            <w:r>
              <w:rPr>
                <w:spacing w:val="-18"/>
                <w:sz w:val="16"/>
                <w:szCs w:val="16"/>
                <w:lang w:val="ru-RU"/>
              </w:rPr>
              <w:t>+</w:t>
            </w:r>
            <w:r>
              <w:rPr>
                <w:spacing w:val="-18"/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0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0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0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8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м'яса </w:t>
              <w:br/>
              <w:t>та м'ясних продукт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облення та консервування риби, ракоподібних і молюск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838"/>
        <w:gridCol w:w="693"/>
        <w:gridCol w:w="935"/>
        <w:gridCol w:w="935"/>
        <w:gridCol w:w="935"/>
        <w:gridCol w:w="935"/>
        <w:gridCol w:w="935"/>
        <w:gridCol w:w="958"/>
      </w:tblGrid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перероблення </w:t>
              <w:br/>
              <w:t xml:space="preserve">та консервування </w:t>
              <w:br/>
              <w:t>фруктів і овоч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олії </w:t>
              <w:br/>
              <w:t>та тваринних жир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молочних продукт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spacing w:val="-2"/>
                <w:sz w:val="16"/>
                <w:szCs w:val="16"/>
              </w:rPr>
              <w:t>виробництво продуктів борошномельно</w:t>
            </w:r>
            <w:r>
              <w:rPr>
                <w:sz w:val="16"/>
                <w:szCs w:val="16"/>
              </w:rPr>
              <w:t>-круп'яної промисловості, крохмалів та крохмальних продукт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ліба, хлібобулочних і борошняних вироб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харчових продукт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кормів для тварин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28" w:right="-28" w:hanging="0"/>
              <w:contextualSpacing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+14+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8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6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4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825"/>
        <w:gridCol w:w="691"/>
        <w:gridCol w:w="945"/>
        <w:gridCol w:w="935"/>
        <w:gridCol w:w="6"/>
        <w:gridCol w:w="10"/>
        <w:gridCol w:w="919"/>
        <w:gridCol w:w="12"/>
        <w:gridCol w:w="9"/>
        <w:gridCol w:w="914"/>
        <w:gridCol w:w="14"/>
        <w:gridCol w:w="6"/>
        <w:gridCol w:w="9"/>
        <w:gridCol w:w="906"/>
        <w:gridCol w:w="24"/>
        <w:gridCol w:w="5"/>
        <w:gridCol w:w="10"/>
        <w:gridCol w:w="924"/>
      </w:tblGrid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готування та прядіння текстильних волокон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60" w:before="8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цьке виробництво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блення текстильних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их текстильних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4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одягу, </w:t>
              <w:br/>
              <w:t>крім хутряного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6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contextualSpacing/>
              <w:rPr/>
            </w:pPr>
            <w:r>
              <w:rPr>
                <w:sz w:val="16"/>
                <w:szCs w:val="16"/>
              </w:rPr>
              <w:t xml:space="preserve">виготовлення </w:t>
              <w:br/>
              <w:t>виробів із хутр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рикотажного та в'язаного одягу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шкіри, виробів зі шкіри та інших матеріал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454" w:right="-57" w:hanging="0"/>
              <w:contextualSpacing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дублення шкур і оздоблення </w:t>
            </w:r>
            <w:r>
              <w:rPr>
                <w:bCs/>
                <w:spacing w:val="-6"/>
                <w:sz w:val="16"/>
                <w:szCs w:val="16"/>
              </w:rPr>
              <w:t>шкіри; виробництво дорожніх</w:t>
            </w:r>
            <w:r>
              <w:rPr>
                <w:bCs/>
                <w:spacing w:val="-4"/>
                <w:sz w:val="16"/>
                <w:szCs w:val="16"/>
              </w:rPr>
              <w:t xml:space="preserve"> виробів, сумок, лимарно-сідельних виробів; вичинка та фарбування хутр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зутт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-57" w:right="-28" w:hanging="0"/>
              <w:contextualSpacing/>
              <w:jc w:val="right"/>
              <w:rPr/>
            </w:pPr>
            <w:r>
              <w:rPr>
                <w:spacing w:val="-4"/>
                <w:sz w:val="16"/>
                <w:szCs w:val="16"/>
              </w:rPr>
              <w:t>16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7</w:t>
            </w:r>
            <w:r>
              <w:rPr>
                <w:spacing w:val="-4"/>
                <w:sz w:val="16"/>
                <w:szCs w:val="16"/>
                <w:lang w:val="ru-RU"/>
              </w:rPr>
              <w:t xml:space="preserve">+ </w:t>
            </w:r>
            <w:r>
              <w:rPr>
                <w:spacing w:val="-4"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80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6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4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3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8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пильне та стругальне виробництво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7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7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6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1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/>
            </w:pPr>
            <w:r>
              <w:rPr>
                <w:sz w:val="16"/>
                <w:szCs w:val="16"/>
              </w:rPr>
              <w:t xml:space="preserve">виробництво паперу </w:t>
              <w:br/>
              <w:t>та паперових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9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ової маси, паперу та картону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паперу та картону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9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8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6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поліграфічна діяльність </w:t>
              <w:br/>
              <w:t>і надання пов'язаних</w:t>
              <w:br/>
              <w:t>із нею послуг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5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4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sz w:val="16"/>
                <w:szCs w:val="16"/>
              </w:rPr>
              <w:t>тиражування звук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, віде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записів і програмного забезпече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</w:t>
              <w:br/>
              <w:t>коксу та продуктів нафтопереробле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коксу </w:t>
              <w:br/>
              <w:t>та коксопродуктів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родуктів нафтопереробле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основної хімічної продукції, добрив і азотних сполук, пластмас і синтетичного каучуку </w:t>
              <w:br/>
              <w:t>в первинних формах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естицидів та іншої агрохімічної продукції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фарб, лаків </w:t>
              <w:br/>
              <w:t>і подібної продукції, дру-карської фарби та масти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right="-57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 xml:space="preserve">виробництво мила та мийних засобів, засобів для чищення та полірування, парфумних </w:t>
              <w:br/>
              <w:t>і косметичних зас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хімічної продукції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штучних </w:t>
              <w:br/>
              <w:t>і синтетичних волокон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фармацевтичних препаратів і матеріал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 xml:space="preserve">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7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>і пластмасових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7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пластмасових вироб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6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9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/>
            </w:pPr>
            <w:r>
              <w:rPr>
                <w:sz w:val="16"/>
                <w:szCs w:val="16"/>
              </w:rPr>
              <w:t xml:space="preserve">виробництво скла </w:t>
              <w:br/>
              <w:t>та виробів зі скл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огнетривких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будівельних матеріалів із глин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іншої продукції з фарфору </w:t>
              <w:br/>
              <w:t>та керамік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цементу, вапна та гіпсових суміше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готовлення виробів із бетону, гіпсу та цементу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5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ізання, оброблення та оздоблення декоративного та будівельного каменю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бразивних виробів і неметалевих мінеральних виробів, н.в.і.у.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металевих виробів, крім </w:t>
              <w:br/>
              <w:t>машин і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47" w:hRule="atLeast"/>
        </w:trPr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47" w:hRule="atLeast"/>
        </w:trPr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3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иробництво чавуну, </w:t>
              <w:br/>
              <w:t xml:space="preserve">сталі та </w:t>
            </w:r>
            <w:r>
              <w:rPr>
                <w:spacing w:val="-2"/>
                <w:sz w:val="16"/>
                <w:szCs w:val="16"/>
                <w:lang w:val="ru-RU"/>
              </w:rPr>
              <w:t>ф</w:t>
            </w:r>
            <w:r>
              <w:rPr>
                <w:spacing w:val="-2"/>
                <w:sz w:val="16"/>
                <w:szCs w:val="16"/>
              </w:rPr>
              <w:t>еросплав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spacing w:val="-4"/>
                <w:sz w:val="16"/>
                <w:szCs w:val="16"/>
              </w:rPr>
              <w:t xml:space="preserve">виробництво труб, порожнистих профілів </w:t>
              <w:br/>
              <w:t>і фітингів зі сталі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 первинного оброблення сталі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дорогоцінних та інших кольорових метал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тя метал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8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4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7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76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5</w:t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будівельних металевих конструкцій і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7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талевих баків, резервуарів і контейнер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арових котлів, крім котлів центрального опале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зброї </w:t>
              <w:br/>
              <w:t>та боєприпас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right="-57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кування, пресування, штампування, профілюван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ня; порошкова металургі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оброблення металів </w:t>
              <w:br/>
              <w:t xml:space="preserve">та нанесення покриття </w:t>
              <w:br/>
              <w:t>на метали; механічне оброблення металевих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sz w:val="16"/>
                <w:szCs w:val="16"/>
              </w:rPr>
              <w:t xml:space="preserve">виробництво столових приборів, інструментів </w:t>
              <w:br/>
              <w:t>і металевих виробів загального призначе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 інших готових металевих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-11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+</w:t>
              <w:br/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8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, електронної та оптичної продукції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онних компонентів і плат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right="-57" w:hanging="0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виробництво комп'ютерів і периферійного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обладнання зв'язку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right="-57" w:hanging="0"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електронної апаратури побутового призначення для приймання, записування та відтворюван</w:t>
            </w:r>
            <w:r>
              <w:rPr>
                <w:bCs/>
                <w:spacing w:val="-4"/>
                <w:sz w:val="16"/>
                <w:szCs w:val="16"/>
                <w:lang w:val="ru-RU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ня звуку й зображе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right="-113" w:hanging="0"/>
              <w:contextualSpacing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інструментів і обладнання для вимірювання, дослідження та навігації; виробництво годинник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радіологічного, електромедичного й електротерапевтичного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оптичних приладів і фотографічного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магнітних </w:t>
              <w:br/>
              <w:t>і оптичних носіїв даних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45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45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right="-113" w:hanging="0"/>
              <w:contextualSpacing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виробництво електродвигунів, </w:t>
            </w:r>
            <w:r>
              <w:rPr>
                <w:bCs/>
                <w:spacing w:val="-5"/>
                <w:sz w:val="16"/>
                <w:szCs w:val="16"/>
              </w:rPr>
              <w:t>генераторів, трансформаторів</w:t>
            </w:r>
            <w:r>
              <w:rPr>
                <w:bCs/>
                <w:spacing w:val="-4"/>
                <w:sz w:val="16"/>
                <w:szCs w:val="16"/>
              </w:rPr>
              <w:t>, електророзподільчої та контрольної апаратур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батарей </w:t>
            </w:r>
            <w:r>
              <w:rPr>
                <w:bCs/>
                <w:sz w:val="16"/>
                <w:szCs w:val="16"/>
                <w:lang w:val="en-US"/>
              </w:rPr>
              <w:br/>
            </w:r>
            <w:r>
              <w:rPr>
                <w:bCs/>
                <w:sz w:val="16"/>
                <w:szCs w:val="16"/>
              </w:rPr>
              <w:t>і акумулятор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проводів, кабелів і електромонтажних пристрої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right="-113" w:hanging="0"/>
              <w:contextualSpacing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 xml:space="preserve">виробництво електричного </w:t>
            </w:r>
            <w:r>
              <w:rPr>
                <w:bCs/>
                <w:spacing w:val="-6"/>
                <w:sz w:val="16"/>
                <w:szCs w:val="16"/>
              </w:rPr>
              <w:t>освітлювального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обутових прилад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іншого електричного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 до інших угрупувань</w:t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3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 загального призначе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машин і устатковання загального призначе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3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машин </w:t>
              <w:br/>
              <w:t>і устатковання для сільського та лісового господарств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металообробних </w:t>
              <w:br/>
              <w:t>машин і верстат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інших </w:t>
              <w:br/>
              <w:t>машин і устатковання спеціального призначе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right="-113" w:hanging="0"/>
              <w:contextualSpacing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9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47" w:hRule="atLeast"/>
        </w:trPr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1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right="-113" w:hanging="0"/>
              <w:contextualSpacing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 xml:space="preserve">виробництво автотранспортних </w:t>
            </w:r>
            <w:r>
              <w:rPr>
                <w:bCs/>
                <w:spacing w:val="-6"/>
                <w:sz w:val="16"/>
                <w:szCs w:val="16"/>
              </w:rPr>
              <w:t>засобів, причепів і напівпричеп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right="-113" w:hanging="0"/>
              <w:contextualSpacing/>
              <w:rPr/>
            </w:pPr>
            <w:r>
              <w:rPr>
                <w:bCs/>
                <w:spacing w:val="-4"/>
                <w:sz w:val="16"/>
                <w:szCs w:val="16"/>
              </w:rPr>
              <w:t>виробництво автотранс</w:t>
            </w:r>
            <w:r>
              <w:rPr>
                <w:bCs/>
                <w:spacing w:val="-4"/>
                <w:sz w:val="16"/>
                <w:szCs w:val="16"/>
                <w:lang w:val="en-US"/>
              </w:rPr>
              <w:t>-</w:t>
            </w:r>
            <w:r>
              <w:rPr>
                <w:bCs/>
                <w:spacing w:val="-4"/>
                <w:sz w:val="16"/>
                <w:szCs w:val="16"/>
              </w:rPr>
              <w:t>портних зас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узовів для автотранспортних засобів, причепів і напівпричеп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45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454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вузлів, деталей і приладдя для автотранспортних зас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дування суден і човн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залізничних локомотивів і рухомого складу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повітряних </w:t>
              <w:br/>
              <w:t>і космічних літальних апаратів, супутнього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військових транспортних зас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транспортних </w:t>
              <w:br/>
              <w:t>засобів, н.в.і.у.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-113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3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8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ювелірних виробів, біжутерії та подібних вир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узичних інструмент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спортивних товар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виробництво ігор </w:t>
              <w:br/>
              <w:t>та іграшо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виробництво медичних </w:t>
              <w:br/>
              <w:t>і стоматологічних інструментів і матеріал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продукції, н.в.і.у.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bCs/>
                <w:sz w:val="16"/>
                <w:szCs w:val="16"/>
              </w:rPr>
              <w:t xml:space="preserve">ремонт і монтаж </w:t>
              <w:br/>
              <w:t>машин і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7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/>
            </w:pPr>
            <w:r>
              <w:rPr>
                <w:bCs/>
                <w:sz w:val="16"/>
                <w:szCs w:val="16"/>
              </w:rPr>
              <w:t xml:space="preserve">ремонт і технічне обслуговування готових металевих виробів, </w:t>
              <w:br/>
              <w:t>машин і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4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4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лення та монтаж машин і устатков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2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9638" w:type="dxa"/>
            <w:gridSpan w:val="1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2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иробництво, передача та розподілення електроенергії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  <w:lang w:val="ru-RU"/>
              </w:rPr>
              <w:t>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газу; розподілення газоподібного палива через місцеві (локальні) трубопровод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чання пари, гарячої води та кондиційованого повітр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5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8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8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/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0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3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 відход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89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облення та видалення відход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45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474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spacing w:lineRule="exact" w:line="15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57"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67" w:top="1134" w:footer="567" w:bottom="1134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sz w:val="13"/>
        <w:szCs w:val="13"/>
      </w:rPr>
      <w:t xml:space="preserve"> </w:t>
    </w:r>
    <w:r>
      <w:rPr>
        <w:rStyle w:val="PageNumber"/>
        <w:sz w:val="16"/>
        <w:szCs w:val="16"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0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sz w:val="13"/>
        <w:szCs w:val="13"/>
      </w:rPr>
      <w:t xml:space="preserve"> </w:t>
    </w:r>
    <w:r>
      <w:rPr>
        <w:rStyle w:val="PageNumber"/>
        <w:sz w:val="16"/>
        <w:szCs w:val="16"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  <w:tab w:val="right" w:pos="8647" w:leader="none"/>
      </w:tabs>
      <w:ind w:right="-1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0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 − ДІЯЛЬНІСТЬ ПІДПРИЄМСТВ ПРОМИСЛОВ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 − ДІЯЛЬНІСТЬ ПІДПРИЄМСТВ ПРОМИСЛОВ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ПРОМИСЛОВ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11">
    <w:name w:val="Normal Знак Знак Знак Знак1"/>
    <w:qFormat/>
    <w:rPr>
      <w:sz w:val="18"/>
      <w:szCs w:val="24"/>
      <w:lang w:val="uk-UA" w:bidi="ar-SA"/>
    </w:rPr>
  </w:style>
  <w:style w:type="character" w:styleId="Normal2">
    <w:name w:val="Normal Знак Знак Знак"/>
    <w:qFormat/>
    <w:rPr>
      <w:kern w:val="2"/>
      <w:sz w:val="24"/>
      <w:lang w:val="en-US" w:bidi="ar-SA"/>
    </w:rPr>
  </w:style>
  <w:style w:type="character" w:styleId="Normal3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"/>
    <w:qFormat/>
    <w:rPr>
      <w:kern w:val="2"/>
      <w:sz w:val="24"/>
      <w:lang w:val="en-US" w:bidi="ar-SA"/>
    </w:rPr>
  </w:style>
  <w:style w:type="character" w:styleId="Normal12">
    <w:name w:val="Normal Знак Знак Знак Знак Знак Знак Знак1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"/>
    <w:qFormat/>
    <w:rPr>
      <w:kern w:val="2"/>
      <w:sz w:val="24"/>
      <w:lang w:val="en-US" w:bidi="ar-SA"/>
    </w:rPr>
  </w:style>
  <w:style w:type="character" w:styleId="Normal13">
    <w:name w:val="Normal Знак Знак1"/>
    <w:qFormat/>
    <w:rPr>
      <w:sz w:val="18"/>
      <w:szCs w:val="24"/>
      <w:lang w:val="uk-UA" w:bidi="ar-SA"/>
    </w:rPr>
  </w:style>
  <w:style w:type="character" w:styleId="LineNumbering">
    <w:name w:val="Line Number"/>
    <w:basedOn w:val="Style8"/>
    <w:rPr/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Основной текст Знак"/>
    <w:qFormat/>
    <w:rPr>
      <w:kern w:val="2"/>
      <w:sz w:val="28"/>
      <w:szCs w:val="28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</w:rPr>
  </w:style>
  <w:style w:type="character" w:styleId="Style12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9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9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0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21:00Z</dcterms:created>
  <dc:creator>O.Kritskiy</dc:creator>
  <dc:description/>
  <cp:keywords/>
  <dc:language>en-US</dc:language>
  <cp:lastModifiedBy>Y.Radionova</cp:lastModifiedBy>
  <cp:lastPrinted>2017-06-15T17:09:00Z</cp:lastPrinted>
  <dcterms:modified xsi:type="dcterms:W3CDTF">2017-11-09T10:31:00Z</dcterms:modified>
  <cp:revision>13</cp:revision>
  <dc:subject/>
  <dc:title>ДЕРЖАВНИЙ КОМІТЕТ СТАТИСТИКИ УКРАЇНИ</dc:title>
</cp:coreProperties>
</file>